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61-46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7. март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ru-RU"/>
        </w:rPr>
        <w:t xml:space="preserve"> и члана 27. став 10. Закона о јавној својини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5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7. Статута града Крагујевца (''Службени лист града Крагујевца'', број 8/19) 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7. марта 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на коришћење пословног  простора у јавној својини града Крагујевца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танови културе ,,Кораци“ 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82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У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без накнаде пословне простор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танови културе ,,Кораци“ Крагујевац</w:t>
      </w:r>
      <w:r>
        <w:rPr>
          <w:rFonts w:cs="Arial" w:ascii="Arial" w:hAnsi="Arial"/>
          <w:sz w:val="22"/>
          <w:szCs w:val="22"/>
          <w:lang w:val="sr-RS"/>
        </w:rPr>
        <w:t>,  на одређени временски период до 5 (пет) годин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квиру објекта број 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лица Кнеза Милоша број 25, први спрат, постојећег на к.п. бр. 4255 КО Крагујевац 3, </w:t>
      </w:r>
      <w:r>
        <w:rPr>
          <w:rFonts w:cs="Arial" w:ascii="Arial" w:hAnsi="Arial"/>
          <w:color w:val="202122"/>
          <w:sz w:val="22"/>
          <w:szCs w:val="22"/>
          <w:shd w:fill="FFFFFF" w:val="clear"/>
          <w:lang w:val="sr-RS"/>
        </w:rPr>
        <w:t>и то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канцеларија корисне површине 14,33м2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канцеларија корисне површине 14,33м2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канцеларија корисне површине 31,43м2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канцеларија корисне површине 31,43м2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ез ознаке корисне површине 12,15м2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подест корисне површине 3,10 м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танова културе ''Кораци“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ришћења предметног простора 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танова културе ''Кораци'' Крагујевац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танова културе ''Кораци'' Крагујевац 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о давању на коришћење пословног простора без накнаде</w:t>
      </w:r>
      <w:r>
        <w:rPr>
          <w:rFonts w:cs="Arial" w:ascii="Arial" w:hAnsi="Arial"/>
          <w:sz w:val="22"/>
          <w:szCs w:val="22"/>
        </w:rPr>
        <w:t>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ће </w:t>
      </w:r>
      <w:r>
        <w:rPr>
          <w:rFonts w:cs="Arial" w:ascii="Arial" w:hAnsi="Arial"/>
          <w:sz w:val="22"/>
          <w:szCs w:val="22"/>
          <w:lang w:val="sr-RS"/>
        </w:rPr>
        <w:t xml:space="preserve">се детаљније регулисати права и обавезе уговорних стран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 из поглавља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потписаће в.д. начелника Градске управе за имовинске послове, урбанизам, изградњу и озакоњење Љиљана Пршић по овлашћењу Градоначелник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14. став 3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2/11, 88/13, 105/14, 104/16, и др. закон, 108/16, 113/17, 95/18 и 153/20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Република Србија, аутономна покрајина и јединица локалне самоуправе могу установама, јавним агенцијама и другим организацијама изузев јавних предузећа и друштва капитала из става 1. истог члана чији су оснивачи преносити право коришћења на стварима на којима имају право јавне својин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под условима прописаним законом и статутом јединице локалне самоуправе,  </w:t>
      </w:r>
      <w:r>
        <w:rPr>
          <w:rFonts w:cs="Arial" w:ascii="Arial" w:hAnsi="Arial"/>
          <w:sz w:val="22"/>
          <w:szCs w:val="22"/>
          <w:lang w:val="sr-RS"/>
        </w:rPr>
        <w:t>члана 5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7. Статута града Крагујевца (''Службени лист града Крагујевца'', број 8/19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 2. став 1. тачка 21. Одлуке о Градском већу (" 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којим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right" w:pos="940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станова културе ''Кораци'' Крагујевац, обратила се Градској управи за имовинске послове урбанизам, изградњу и озакоњење – Секретаријату за имовинске послове Захтевом број 338 од 29.01.2024.год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коришћ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ловног простора који се налаз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Крагујевцу, улица Кнеза Милоша број 25. </w:t>
      </w:r>
      <w:r>
        <w:rPr>
          <w:rFonts w:cs="Arial" w:ascii="Arial" w:hAnsi="Arial"/>
          <w:bCs/>
          <w:sz w:val="22"/>
          <w:szCs w:val="22"/>
          <w:lang w:val="sr-CS"/>
        </w:rPr>
        <w:t>Наведени пословни простори су неопходни за обављање делатности ради које је основано.</w:t>
      </w:r>
    </w:p>
    <w:p>
      <w:pPr>
        <w:pStyle w:val="Normal"/>
        <w:tabs>
          <w:tab w:val="clear" w:pos="720"/>
          <w:tab w:val="right" w:pos="9404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9404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На предметном пословном простору, град Крагујевац има право управљања и рас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sr-CS"/>
        </w:rPr>
        <w:t>олагања, те је сходно томе одлучено као у диспозитиву овог решења.</w:t>
      </w:r>
    </w:p>
    <w:p>
      <w:pPr>
        <w:pStyle w:val="Normal"/>
        <w:tabs>
          <w:tab w:val="clear" w:pos="720"/>
          <w:tab w:val="right" w:pos="9404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660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35:00Z</dcterms:created>
  <dc:creator>Aleksandra AS. Spasović</dc:creator>
  <dc:description/>
  <cp:keywords/>
  <dc:language>en-US</dc:language>
  <cp:lastModifiedBy>hhhggrreeww</cp:lastModifiedBy>
  <cp:lastPrinted>2024-03-25T11:17:00Z</cp:lastPrinted>
  <dcterms:modified xsi:type="dcterms:W3CDTF">2024-03-27T12:47:00Z</dcterms:modified>
  <cp:revision>30</cp:revision>
  <dc:subject/>
  <dc:title/>
</cp:coreProperties>
</file>